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конкурса «Лучший менеджер по качеств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, занимаемая должность, название организации </w:t>
            </w:r>
          </w:p>
          <w:p>
            <w:pPr>
              <w:pStyle w:val="Normal"/>
              <w:rPr/>
            </w:pPr>
            <w:r>
              <w:rPr/>
              <w:t xml:space="preserve">С какого года работаете на предприяти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ведения об орган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производственной биограф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с указанием образовательного учреждения), специальность по диплому, наличие ученой степ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го времени в организации действует СМК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го времени занимаетесь вопросами менеджмента качест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Системе сертификации прошло Ваше обучение СМК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в которой прошло обучение по С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, сертификат (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и где проходили переподготовку по СМК?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жировки, в том числе  за границей (при наличии): страна, предприят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критериям оцениваете свою работу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я  за 2021, 2022 г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предложения по улучшению СМК, процессов. Внедрение. Результа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, подтверждающие эффективность Ваш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, осуществляющие непосредственный контакт с потребителями, их взаимосвязь  со службой качества (указать, в каких документах это оговариваетс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лось ли предприятие к консалтинговым фирмам для подготовки документов при внедрении СМК (указать, к каким)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ли менеджер по качеству представителем руководства?</w:t>
            </w:r>
            <w:r>
              <w:rPr>
                <w:i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каких-либо технологий при описании и  внедрении процессного подхода </w:t>
            </w:r>
          </w:p>
          <w:p>
            <w:pPr>
              <w:pStyle w:val="Normal"/>
              <w:rPr/>
            </w:pPr>
            <w:r>
              <w:rPr/>
              <w:t>(подробн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, по Вашему мнению, весомость службы качества в управлении предприятием (в %)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убликаций в периодических изданиях </w:t>
            </w:r>
          </w:p>
          <w:p>
            <w:pPr>
              <w:pStyle w:val="Normal"/>
              <w:rPr/>
            </w:pPr>
            <w:r>
              <w:rPr/>
              <w:t>(газеты, журналы), научных изданиях, специальной литературе, монографий, в том числе по вопросам кач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с докладами или сообщениями на конференциях, конгрессах, семин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нешней и внутренней оценки СМК за последние три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рганизации в конкурсах в области качества.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, по Вашему мнению, необходимо сделать, чтобы организация стабильно функционировала и могла держаться на рынке?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ашему мнению, адекватно ли оценивается работа менеджера в Вашей организаци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свою работу по 10-балльной шка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ашей работы сотрудниками  по 10-балльной шкале (средняя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абличная форма не обязательна, однако следует придерживаться нумерации пунктов.</w:t>
      </w:r>
    </w:p>
    <w:p>
      <w:pPr>
        <w:pStyle w:val="Normal"/>
        <w:numPr>
          <w:ilvl w:val="0"/>
          <w:numId w:val="2"/>
        </w:numPr>
        <w:rPr/>
      </w:pPr>
      <w:r>
        <w:rPr/>
        <w:t>К анкете необходимо приложить фото учас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полнения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джер по качеству:  Ф.И.О., должность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: Ф.И.О., должность, подпись, печать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7:00Z</dcterms:created>
  <dc:creator>TTich</dc:creator>
  <dc:description/>
  <cp:keywords/>
  <dc:language>en-US</dc:language>
  <cp:lastModifiedBy>iao_3928</cp:lastModifiedBy>
  <cp:lastPrinted>2023-02-07T16:15:00Z</cp:lastPrinted>
  <dcterms:modified xsi:type="dcterms:W3CDTF">2023-02-07T11:37:00Z</dcterms:modified>
  <cp:revision>2</cp:revision>
  <dc:subject/>
  <dc:title>Заявка</dc:title>
</cp:coreProperties>
</file>