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участника конкурса «Лучшая система менеджмента кач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акого года на предприятии действует СМК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лучения сертификата соответствия СМК, номер. Копию приложить. Если СМК сертифицирована в нескольких органах, приложить все копии сертификатов. Если предприятие проходило ресертификацию, приложить копии предыдущих сертифика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лужбы качества (при наличии служб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в службе кач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руководителя службы качества на предприят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 поставленные в службе качества на 2023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на ли мотивация персонала предприятия, участвующего в разработке, внедрении, улучшении СМК, в проведении внутренних аудитов? Каким образом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енялась Политика в области качества в течение последних трех лет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ить, обоснов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лись ли процессы менеджмента и внедрены ли новые процессы на предприятии за последние 3 год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примеры и обоснов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формы взаимодействия с подразделениями осуществляет служба качеств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человек прошло обучение на предприятии по СМК з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20 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21 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22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ло ли Ваше предприятие в конкурсе на соискание Премий Правительства РФ в области качеств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ду?</w:t>
            </w:r>
          </w:p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ло ли Ваше предприятие в конкурсе на соискание Премий Правительства/Главы Республики Башкортостан в области качеств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ду?</w:t>
            </w:r>
          </w:p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экспорта реализуемой продукции (при налич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ая деятельность предприятия, в т.ч. по импортозамещен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, привести приме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мечаний контролирующих организаций, жалоб и рекламаций на продукцию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20 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21 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22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кламаций, принятых предприятие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20 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21 г.</w:t>
            </w:r>
          </w:p>
          <w:p>
            <w:pPr>
              <w:pStyle w:val="Normal"/>
              <w:rPr/>
            </w:pPr>
            <w:r>
              <w:rPr/>
              <w:t>-     2022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считаете, помогло ли вашему предприятию внедрение СМК улучшить работу?</w:t>
            </w:r>
          </w:p>
          <w:p>
            <w:pPr>
              <w:pStyle w:val="Normal"/>
              <w:rPr/>
            </w:pPr>
            <w:r>
              <w:rPr/>
              <w:t>Что изменилось с внедрением СМК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приме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го рода трудности возникали при внедрении СМК на предприятии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о, по вашему мнению, отношение персонала к СМК, к сотрудникам службы качества (безразличное, активная позиция, раздражение, другое)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работы в области качества по 10-балльной шка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боты службы качества со стороны первого руководителя по 10-балльной шка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соответствий по результатам инспекционного контроля за 2021, 2022 г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ите финансовые показатели, иллюстрирующие, по вашему мнению, эффективность С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лась ли удовлетворенность потребителей (заказчиков) в результате внедрения (функционирования) СМК?</w:t>
            </w:r>
          </w:p>
          <w:p>
            <w:pPr>
              <w:pStyle w:val="Normal"/>
              <w:rPr/>
            </w:pPr>
            <w:r>
              <w:rPr/>
              <w:t>-     2020 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21 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2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образом измеряется?</w:t>
            </w:r>
          </w:p>
          <w:p>
            <w:pPr>
              <w:pStyle w:val="Normal"/>
              <w:rPr/>
            </w:pPr>
            <w:r>
              <w:rPr/>
              <w:t>Объясни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чная форма не обязательна, однако следует придерживаться нумерации пун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заполнения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рганизации: </w:t>
      </w:r>
      <w:r>
        <w:rPr>
          <w:u w:val="single"/>
        </w:rPr>
        <w:t xml:space="preserve">Ф.И.О., должность, подпись, печать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13:00Z</dcterms:created>
  <dc:creator>TTich</dc:creator>
  <dc:description/>
  <cp:keywords/>
  <dc:language>en-US</dc:language>
  <cp:lastModifiedBy>iao_3928</cp:lastModifiedBy>
  <cp:lastPrinted>2023-02-07T16:12:00Z</cp:lastPrinted>
  <dcterms:modified xsi:type="dcterms:W3CDTF">2023-02-07T11:13:00Z</dcterms:modified>
  <cp:revision>2</cp:revision>
  <dc:subject/>
  <dc:title>Заявка</dc:title>
</cp:coreProperties>
</file>